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th Quiz </w:t>
        <w:tab/>
        <w:tab/>
        <w:tab/>
        <w:tab/>
        <w:tab/>
        <w:tab/>
        <w:t>Name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how what each of the following means, then evaluat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 4 x 4 x 4 =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0 x 10 =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5 x 5 x 5 x 5 = 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(-2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(-2) x (-2) x (-2) x (-2) = +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(-2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(-2) x (-2) x (-2) x (-2) x (-2) = -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</w:t>
        <w:tab/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0.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  <w:tab/>
        <w:t>- 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- (2 x 2 x 2 x 2 x 2) = -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(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4 x 4) – (2 x 2) = 16 – 4 =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  <w:tab/>
        <w:t>(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(-4)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2 x 2)(1) + (-4 x -4) = (4 x 1) + (16) = 4 + 16 =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the following as an exponen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1.</w:t>
        <w:tab/>
        <w:t>36 = 6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2.</w:t>
        <w:tab/>
        <w:t>8 = 2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</w:t>
        <w:tab/>
        <w:t>100 = 10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0.01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rite the following as four exponents with different bas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3.</w:t>
        <w:tab/>
        <w:t>64 = 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or        4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    or      64</w:t>
      </w:r>
      <w:r>
        <w:rPr>
          <w:sz w:val="28"/>
          <w:szCs w:val="28"/>
          <w:vertAlign w:val="superscript"/>
        </w:rPr>
        <w:t>1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41:00Z</dcterms:created>
  <dc:creator>admin</dc:creator>
  <dc:description/>
  <cp:keywords/>
  <dc:language>en-US</dc:language>
  <cp:lastModifiedBy>admin</cp:lastModifiedBy>
  <dcterms:modified xsi:type="dcterms:W3CDTF">2007-10-11T17:28:00Z</dcterms:modified>
  <cp:revision>5</cp:revision>
  <dc:subject/>
  <dc:title>Math Quiz </dc:title>
</cp:coreProperties>
</file>